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n32 Resource files gramm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p level keywords/resource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nameID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[CHARACTERISTICS d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[LANGUAGE language, sublangu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[VERSION d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event, IDvalue [, typ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nameID BITMAP [loadmem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nameID BITMAP [loadme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raw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nameID CURSOR [loadmem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nameID CURSOR [loadme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raw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nameID DIALOG [loadmem] [EXSTYLE=extended-styles] x, y, width,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[CAPTION "text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[CHARACTERISTICS d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[CLASS cla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[EXSTYLE=extended-sty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[FONT pointsize, f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[LANGUAGE language, sublangu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[MENU menu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[STYLE sty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[VERSION d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[control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nameID DIALOGEX [loadmem] x, y, width, height [, help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[CAPTION "text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[CHARACTERISTICS d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[CLASS cla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[EXSTYLE=extended-sty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[FONT pointsize, face, weight, ital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[LANGUAGE language, sublangu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[MENU menu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[STYLE sty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[VERSION d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[control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nameID FONT [loadmem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nameID ICON [loadmem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nameID ICON [loadme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raw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LANGUAGE languageID, sublanguag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nameID MENU [loadme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[CHARACTERISTICS d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[LANGUAGE language, sublangu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[VERSION d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[menuitem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nameID MENUEX [loadme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[CHARACTERISTICS d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[LANGUAGE language, sublangu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[VERSION d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[menuexitem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nameID MESSAGETABLE [loadmem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nameID RCDATA [loadme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[CHARACTERISTICS d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[LANGUAGE language, sublangu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[VERSION d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[raw-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STRINGTABLE [loadme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[CHARACTERISTICS d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[LANGUAGE language, sublangu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[VERSION d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[stringID, "text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versionID VERSION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FILEVERSION</w:t>
        <w:tab/>
        <w:t>maj1, maj2, min1, mi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PRODUCTVERSION</w:t>
        <w:tab/>
        <w:t>maj1, maj2, min1, mi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FILEFLAGSMASK</w:t>
        <w:tab/>
        <w:t>(VS_FFI_FILEFLAG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FILEOS</w:t>
        <w:tab/>
        <w:tab/>
        <w:t>(VOS_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FILETYPE</w:t>
        <w:tab/>
        <w:t>(VFT_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FILEFLAGS</w:t>
        <w:tab/>
        <w:t>(VS_FF_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FILESUBTYPE</w:t>
        <w:tab/>
        <w:t>(VFT2_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BLOCK "StringFileInf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BLOCK "language-char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>[VALUE "Comments", "yep\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>VALUE "CompanyName", "Red Rose Developer Team\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>VALUE "FileDescription", "Resource compiler\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>VALUE "FileVersion", "0.01 alpha\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>VALUE "InternalName", "winerc\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>[VALUE "LegalCopyright", "Copyright (c) B.A. Stultiens 1998\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>[VALUE "LegalTrademarks", "...\0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>VALUE "OriginalFilename", "winerc\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>[VALUE "PrivateBuild", "Yes always!\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>VALUE "ProductName", "Wine\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>VALUE "ProductVersion", "0.01 alpha\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ab/>
        <w:t>[VALUE "SpecialBuild", "No never! Well, maybe.\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BLOCK "VarFileInf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ab/>
        <w:t>VALUE "Translation", languageID, chars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nameID typeID [loadmem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nameID typeID [loadme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[raw-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alog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CONTROL</w:t>
        <w:tab/>
        <w:tab/>
        <w:t>text, ID, class, style, x, y, width, height [, exsty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LTEXT</w:t>
        <w:tab/>
        <w:tab/>
        <w:t>text, ID, x, y, width, height [, style [, exstyle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CTEXT</w:t>
        <w:tab/>
        <w:tab/>
        <w:t>text, ID, x, y, width, height [, style [, exstyle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RTEXT</w:t>
        <w:tab/>
        <w:tab/>
        <w:t>text, ID, x, y, width, height [, style [, exstyle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ICON</w:t>
        <w:tab/>
        <w:tab/>
        <w:t>text, ID, x, y, [width, height , style [, exstyle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EDITTEXT</w:t>
        <w:tab/>
        <w:t>ID, x, y, width, height [, style [, exstyle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AUTO3STATE</w:t>
        <w:tab/>
        <w:t>text, ID, x, y, width, height [, style [, exstyle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AUTOCHECKBOX</w:t>
        <w:tab/>
        <w:t>text, ID, x, y, width, height [, style [, exstyle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AUTORADIOBUTTON</w:t>
        <w:tab/>
        <w:t>text, ID, x, y, width, height [, style [, exstyle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STATE3</w:t>
        <w:tab/>
        <w:tab/>
        <w:t>text, ID, x, y, width, height [, style [, exstyle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CHECKBOX</w:t>
        <w:tab/>
        <w:t>text, ID, x, y, width, height [, style [, exstyle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PUSHBUTTON</w:t>
        <w:tab/>
        <w:t>text, ID, x, y, width, height [, style [, exstyle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RADIOBUTTON</w:t>
        <w:tab/>
        <w:t>text, ID, x, y, width, height [, style [, exstyle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DEFPUSHBUTTON</w:t>
        <w:tab/>
        <w:t>text, ID, x, y, width, height [, style [, exstyle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COMBOBOX</w:t>
        <w:tab/>
        <w:t>text, ID, x, y, width, height [, style [, exstyle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GROUPBOX</w:t>
        <w:tab/>
        <w:t>text, ID, x, y, width, height [, style [, exstyle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LISTBOX</w:t>
        <w:tab/>
        <w:tab/>
        <w:t>text, ID, x, y, width, height [, style [, exstyle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SCROLLBAR</w:t>
        <w:tab/>
        <w:t>text, ID, x, y, width, height [, style [, exstyle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ME: This is documented, but I don't know the BS_PUSHBOX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PUSHBOX</w:t>
        <w:tab/>
        <w:tab/>
        <w:t>text, ID, x, y, width, height [, style [, exstyle]]</w:t>
      </w:r>
    </w:p>
    <w:p>
      <w:pPr>
        <w:pStyle w:val="PreformattedText"/>
        <w:bidi w:val="0"/>
        <w:spacing w:before="0" w:after="0"/>
        <w:jc w:val="left"/>
        <w:rPr/>
      </w:pPr>
      <w:r>
        <w:rPr/>
        <w:t>\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